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говор на участие в выставк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г.  Воронеж                                                                                                                                                                                               «_____»___________ 200__года</w:t>
      </w:r>
    </w:p>
    <w:p>
      <w:pPr>
        <w:pStyle w:val="TextBody"/>
        <w:rPr/>
      </w:pPr>
      <w:r>
        <w:rPr>
          <w:sz w:val="16"/>
          <w:szCs w:val="16"/>
        </w:rPr>
        <w:t xml:space="preserve">Экспоцентр «Агробизнес Черноземья» ВГАУ, именуемый в дальнейшем </w:t>
      </w:r>
      <w:r>
        <w:rPr>
          <w:b/>
          <w:sz w:val="16"/>
          <w:szCs w:val="16"/>
        </w:rPr>
        <w:t>«Устроитель»</w:t>
      </w:r>
      <w:r>
        <w:rPr>
          <w:sz w:val="16"/>
          <w:szCs w:val="16"/>
        </w:rPr>
        <w:t xml:space="preserve">, в лице  директора  Белоусова Андрея Владимировича действующего на основании доверенности,  одной стороны и ____________________________________________________________________,именуемое в дальнейшем </w:t>
      </w:r>
      <w:r>
        <w:rPr>
          <w:b/>
          <w:sz w:val="16"/>
          <w:szCs w:val="16"/>
        </w:rPr>
        <w:t>«Экспонент»,</w:t>
      </w:r>
      <w:r>
        <w:rPr>
          <w:sz w:val="16"/>
          <w:szCs w:val="16"/>
        </w:rPr>
        <w:t xml:space="preserve"> в лице__________________________________________________________________________________, действующего на основании__________________________________________________, с другой стороны заключили настоящий договор о нижеследующем:</w:t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мет договора.</w:t>
      </w:r>
    </w:p>
    <w:p>
      <w:pPr>
        <w:pStyle w:val="TextBody"/>
        <w:rPr/>
      </w:pPr>
      <w:r>
        <w:rPr>
          <w:sz w:val="16"/>
          <w:szCs w:val="16"/>
        </w:rPr>
        <w:t>1.1.</w:t>
      </w:r>
      <w:r>
        <w:rPr>
          <w:b/>
          <w:sz w:val="16"/>
          <w:szCs w:val="16"/>
        </w:rPr>
        <w:t xml:space="preserve"> Устроитель</w:t>
      </w:r>
      <w:r>
        <w:rPr>
          <w:sz w:val="16"/>
          <w:szCs w:val="16"/>
        </w:rPr>
        <w:t xml:space="preserve"> оказывает  Экспоненту комплекс услуг, связанных с организацией и проведением выставки </w:t>
      </w:r>
      <w:r>
        <w:rPr>
          <w:b/>
          <w:sz w:val="16"/>
          <w:szCs w:val="16"/>
        </w:rPr>
        <w:t>«Воронежагро-2005»</w:t>
      </w:r>
      <w:r>
        <w:rPr>
          <w:sz w:val="16"/>
          <w:szCs w:val="16"/>
        </w:rPr>
        <w:t>, проводимой   с</w:t>
      </w:r>
      <w:r>
        <w:rPr>
          <w:b/>
          <w:sz w:val="16"/>
          <w:szCs w:val="16"/>
        </w:rPr>
        <w:t xml:space="preserve"> 16 по 18 ноября 2005 года</w:t>
      </w:r>
      <w:r>
        <w:rPr>
          <w:sz w:val="16"/>
          <w:szCs w:val="16"/>
        </w:rPr>
        <w:t xml:space="preserve">  по адресу </w:t>
      </w:r>
      <w:r>
        <w:rPr>
          <w:b/>
          <w:sz w:val="16"/>
          <w:szCs w:val="16"/>
        </w:rPr>
        <w:t>г. Воронеж, ул. Тимирязева, 13а</w:t>
      </w:r>
      <w:r>
        <w:rPr>
          <w:sz w:val="16"/>
          <w:szCs w:val="16"/>
        </w:rPr>
        <w:t xml:space="preserve">, включая предоставление выставочной площади, дополнительного оборудования и дополнительных услуг (на основании заявок, которыми служат приложения формы №________ к настоящему договору и являются его неотъемлемой частью),  а </w:t>
      </w:r>
      <w:r>
        <w:rPr>
          <w:b/>
          <w:sz w:val="16"/>
          <w:szCs w:val="16"/>
        </w:rPr>
        <w:t>Экспонент</w:t>
      </w:r>
      <w:r>
        <w:rPr>
          <w:sz w:val="16"/>
          <w:szCs w:val="16"/>
        </w:rPr>
        <w:t xml:space="preserve"> обязуется принять и оплатить услуги на условиях настоящего договора.</w:t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1</w:t>
      </w:r>
      <w:r>
        <w:rPr>
          <w:b/>
          <w:bCs/>
          <w:sz w:val="16"/>
          <w:szCs w:val="16"/>
        </w:rPr>
        <w:t>. Устроитель обязуется:</w:t>
      </w:r>
    </w:p>
    <w:p>
      <w:pPr>
        <w:pStyle w:val="TextBody"/>
        <w:rPr/>
      </w:pPr>
      <w:r>
        <w:rPr>
          <w:sz w:val="16"/>
          <w:szCs w:val="16"/>
        </w:rPr>
        <w:t>2.1.1.  Предоставить Экспоненту выставочную площадь и оборудование на период работы выставки с 16 по 18 ноября 2005 года на основании акта приема - передачи, подписанного уполномоченными представителями сторон.</w:t>
      </w:r>
    </w:p>
    <w:p>
      <w:pPr>
        <w:pStyle w:val="TextBody"/>
        <w:rPr/>
      </w:pPr>
      <w:r>
        <w:rPr>
          <w:sz w:val="16"/>
          <w:szCs w:val="16"/>
        </w:rPr>
        <w:t>2.1.2.  Предоставить Экспоненту комплекс выставочных и сопутствующих услуг на основании заявок (приложений формы №______) к настоящему договору.</w:t>
      </w:r>
    </w:p>
    <w:p>
      <w:pPr>
        <w:pStyle w:val="TextBody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2.1.3. Производить уборку выставочных площадок, организовать общую охрану закрытой выставочной территории, контролировать соблюдение  персоналом Экспонента режима работы выставк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1.4.  При изменении расположения стенда Экспонента по техническим причинам информировать Экспонента не менее чем за 15 дней  до начала выставки.</w:t>
      </w:r>
    </w:p>
    <w:p>
      <w:pPr>
        <w:pStyle w:val="TextBody"/>
        <w:numPr>
          <w:ilvl w:val="1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спонент обязуется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2.1. Соблюдать правила проведения выставок, режим работы выставки, правила пожарной безопасности, техники безопасности и промышлен. санитарии.</w:t>
      </w:r>
    </w:p>
    <w:p>
      <w:pPr>
        <w:pStyle w:val="TextBody"/>
        <w:rPr/>
      </w:pPr>
      <w:r>
        <w:rPr>
          <w:sz w:val="16"/>
          <w:szCs w:val="16"/>
        </w:rPr>
        <w:t>2.2.2. Экспозиция не должна мешать прилегающей экспозиции и оказывать влияние любым способом, вызывающим возражения примыкающей экспозиции. Общий фон шума не должен  раздражать посетителей соседних стендов. Демонстрация возможностей аудио-  видеотехники и развлекательные шоу должны проводиться длительностью не более 15 мин и не чаще 1 раза в час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2.3.  Производить платежи за участие в выставке согласно п.3.2 настоящего договор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2.4. По окончании выставки сдать по акту приема-передачи  выставочную площадь и оборудование. Монтаж и демонтаж экспонатов производить в соответствии с установленными Устроителем  часами работы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2.5.  Иметь при себе необходимые по правилам торговли лицензии, сертификаты и другие документы на экспонаты, представленные на выставк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.2.6.  После письменного согласования с Устроителем Экспонент имеет право организовать коллективное участие фирм в выставке на своем стенде. Эти фирмы рассматриваются как соэкспоненты, Экспонент  обязан оплатить за каждого из соэкспонентов сумму регистрационного взноса, указанного в заявке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на, условия, порядок расчетов.</w:t>
      </w:r>
    </w:p>
    <w:p>
      <w:pPr>
        <w:pStyle w:val="TextBody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Размер оплаты за участие в выставке включает:</w:t>
      </w:r>
    </w:p>
    <w:tbl>
      <w:tblPr>
        <w:tblW w:w="10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5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регистрационного взноса, руб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Сумму аренды заказанной выставочной площади, руб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Сумму услуг и аренды заказанного дополнительного оборудования, руб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>ИТОГО,  руб., в т.ч.  НДС 18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Оплата по договору производятся в российских рублях  в следующем порядке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0 %  в течение 5 дней с момента выставления счета, 50 %  – до 11 ноября 2005 г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3.3.  Стоимость выполненных работ в рублях определяется на дату перечисления денежных средств Экспонентом.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.</w:t>
      </w:r>
    </w:p>
    <w:p>
      <w:pPr>
        <w:pStyle w:val="TextBody"/>
        <w:ind w:hanging="284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.1. В случае отказа Экспонента  от участия в выставке не менее, чем за 20 дней до ее открытия Экспоненту возвращается только плата за аренду выставочной площади. При этом Устроитель берет на себя обязательства опубликовать в официальном каталоге информацию об Экспоненте, выслать в его адрес один экземпляр каталога. В случае отказа менее чем за 20 дней до начала  выставки денежные средства Экспоненту не возвращаютс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.2. Выставочные площади, не занятые Экспонентом в день аккредитации, рассматриваются как свободные, и Устроитель вправе распорядиться ими по своему усмотрению. В этом случае денежные средства Экспоненту не возвращаются.</w:t>
      </w:r>
    </w:p>
    <w:p>
      <w:pPr>
        <w:pStyle w:val="TextBody"/>
        <w:ind w:hanging="284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.3. В случае повреждения арендованной площади или иного имущества Устроителя по вине Экспонента  или других участников экспозиции, нарушения правил пожарной безопасности, техники безопасности, правил санитарии Экспонент возмещает Устроителю понесенные убытки в полном объеме.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5</w:t>
      </w:r>
      <w:r>
        <w:rPr>
          <w:b/>
          <w:sz w:val="16"/>
          <w:szCs w:val="16"/>
        </w:rPr>
        <w:t>.  Форс-мажор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5.1. Ни одна из сторон не несет ответственности перед другой  Стороной  за невыполнение обязательств по настоящему  договору, обусловленное обстоятельствами, возникающ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а также акты органов государственной власти и органов местного самоуправления препятствующих выполнению условий  настоящего договора. </w:t>
      </w:r>
    </w:p>
    <w:p>
      <w:pPr>
        <w:pStyle w:val="TextBody"/>
        <w:rPr/>
      </w:pPr>
      <w:r>
        <w:rPr>
          <w:sz w:val="16"/>
          <w:szCs w:val="16"/>
        </w:rPr>
        <w:t>5.2. Сторона, не исполняющая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TextBody"/>
        <w:rPr/>
      </w:pPr>
      <w:r>
        <w:rPr>
          <w:sz w:val="16"/>
          <w:szCs w:val="16"/>
        </w:rPr>
        <w:t xml:space="preserve">5.3. Если обстоятельства непреодолимой силы действуют на протяжении последовательно 3 (трех) месяцев и не обнаружат признаков прекращения, настоящий договор может быть расторгнут Сторонами путем направления уведомления другой Стороне.  </w:t>
      </w:r>
    </w:p>
    <w:p>
      <w:pPr>
        <w:pStyle w:val="TextBody"/>
        <w:jc w:val="center"/>
        <w:rPr>
          <w:sz w:val="16"/>
          <w:szCs w:val="16"/>
        </w:rPr>
      </w:pPr>
      <w:r>
        <w:rPr>
          <w:b/>
          <w:sz w:val="16"/>
          <w:szCs w:val="16"/>
        </w:rPr>
        <w:t>6.  Порядок разрешения споров.</w:t>
      </w:r>
    </w:p>
    <w:p>
      <w:pPr>
        <w:pStyle w:val="TextBody"/>
        <w:rPr/>
      </w:pPr>
      <w:r>
        <w:rPr>
          <w:sz w:val="16"/>
          <w:szCs w:val="16"/>
        </w:rPr>
        <w:t>6.1. Все споры и разногласия, которые могут возникнуть между Устроителем и Экспонентом решаются путем переговоров. В случае невозможности разрешения разногласий путем переговоров, они подлежат рассмотрению в арбитражном суде Воронежской области.</w:t>
      </w:r>
    </w:p>
    <w:p>
      <w:pPr>
        <w:pStyle w:val="TextBody"/>
        <w:jc w:val="center"/>
        <w:rPr>
          <w:sz w:val="16"/>
          <w:szCs w:val="16"/>
        </w:rPr>
      </w:pPr>
      <w:r>
        <w:rPr>
          <w:b/>
          <w:sz w:val="16"/>
          <w:szCs w:val="16"/>
        </w:rPr>
        <w:t>7.  Прочие условия.</w:t>
      </w:r>
    </w:p>
    <w:p>
      <w:pPr>
        <w:pStyle w:val="TextBody"/>
        <w:rPr/>
      </w:pPr>
      <w:r>
        <w:rPr>
          <w:sz w:val="16"/>
          <w:szCs w:val="16"/>
        </w:rPr>
        <w:t>7.1. Для решения всех вопросов участия в выставке Экспонент назначает своего представителя (</w:t>
      </w:r>
      <w:r>
        <w:rPr>
          <w:b/>
          <w:sz w:val="16"/>
          <w:szCs w:val="16"/>
        </w:rPr>
        <w:t>выдает ему доверенность</w:t>
      </w:r>
      <w:r>
        <w:rPr>
          <w:sz w:val="16"/>
          <w:szCs w:val="16"/>
        </w:rPr>
        <w:t>) с правом подписания сделок, приемопередаточных актов, других распорядительных документов.</w:t>
      </w:r>
    </w:p>
    <w:p>
      <w:pPr>
        <w:pStyle w:val="TextBody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Документы, переданные факсимильной связью, имеют полную юридическую силу.</w:t>
      </w:r>
    </w:p>
    <w:p>
      <w:pPr>
        <w:pStyle w:val="TextBody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Договор составлен в двух экземплярах, по одному для каждой из сторон.</w:t>
      </w:r>
    </w:p>
    <w:p>
      <w:pPr>
        <w:pStyle w:val="TextBody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TextBody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и завершении работ в целом  стороны подписывают акт сдачи-приема выполненных работ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Юридические адреса, банковские реквизиты и  подписи сторон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9"/>
      </w:tblGrid>
      <w:tr>
        <w:trPr>
          <w:trHeight w:val="180" w:hRule="atLeast"/>
          <w:cantSplit w:val="true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онент: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роитель:    Экспоцентр «Агробизнес Черноземья» ВГА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394087,г. Воронеж , ул.Тимирязева, 13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 4050381030000100011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ение по Центральному району г. Воронежа УФК по Воронежской обла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КЦ ГУ Банк России по Воронежской области г. Вороне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ГОУ ВПО Воронежский ГАУ л/с  06082293460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  <w:tab/>
              <w:t>042007001      КПП 366601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  <w:tab/>
              <w:t>3666031208</w:t>
            </w:r>
          </w:p>
        </w:tc>
      </w:tr>
      <w:tr>
        <w:trPr>
          <w:trHeight w:val="165" w:hRule="atLeast"/>
          <w:cantSplit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: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:                                                       КПП: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/с:                                                         К/с: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: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: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Директор экспоцентра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Белоусов А.В.                                                            </w:t>
            </w: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sz w:val="16"/>
                <w:szCs w:val="16"/>
              </w:rPr>
              <w:t xml:space="preserve">                                   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34:00Z</dcterms:created>
  <dc:creator>Ананьев В.Ф</dc:creator>
  <dc:description/>
  <dc:language>en-US</dc:language>
  <cp:lastModifiedBy>Овсянников</cp:lastModifiedBy>
  <cp:lastPrinted>2004-11-29T10:55:00Z</cp:lastPrinted>
  <dcterms:modified xsi:type="dcterms:W3CDTF">2005-08-22T07:34:00Z</dcterms:modified>
  <cp:revision>2</cp:revision>
  <dc:subject/>
  <dc:title>Договор на участие в выставке</dc:title>
</cp:coreProperties>
</file>