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4512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object w:dxaOrig="9557" w:dyaOrig="6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3pt;height:57.7pt" filled="f" o:ole="">
                  <v:imagedata r:id="rId3" o:title=""/>
                </v:shape>
                <o:OLEObject Type="Embed" ProgID="" ShapeID="ole_rId2" DrawAspect="Content" ObjectID="_655122846" r:id="rId2"/>
              </w:object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6237"/>
              <w:gridCol w:w="2268"/>
            </w:tblGrid>
            <w:tr>
              <w:trPr>
                <w:trHeight w:val="1126" w:hRule="atLeast"/>
                <w:cantSplit w:val="true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-й юбилейный агропромышленный форум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агро-2005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6-18 ноября 2005 г.</w:t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91465</wp:posOffset>
                        </wp:positionH>
                        <wp:positionV relativeFrom="paragraph">
                          <wp:posOffset>635</wp:posOffset>
                        </wp:positionV>
                        <wp:extent cx="720090" cy="56388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0090" cy="563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sz w:val="25"/>
                      <w:szCs w:val="25"/>
                    </w:rPr>
                  </w:r>
                </w:p>
              </w:tc>
            </w:tr>
          </w:tbl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ЯВКА на дополнительное оборудование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2                                                                                                                          Срок подачи заявки до 11 но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viktorovs@expo.vrn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;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esna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lang w:val="en-US"/>
                    </w:rPr>
                    <w:t xml:space="preserve">; 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www.agrovrn.narod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наименование организации)              </w:t>
            </w:r>
            <w:r>
              <w:rPr/>
              <w:t xml:space="preserve">               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тоимость дополнительного оборудования и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ерь с замком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вровое покрытие, м.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навес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ул пластиковы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ол (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Arial" w:ascii="Arial" w:hAnsi="Arial"/>
                <w:sz w:val="19"/>
                <w:szCs w:val="19"/>
              </w:rPr>
              <w:t xml:space="preserve"> 80 см., </w:t>
            </w: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cs="Arial" w:ascii="Arial" w:hAnsi="Arial"/>
                <w:sz w:val="19"/>
                <w:szCs w:val="19"/>
              </w:rPr>
              <w:t xml:space="preserve"> 110х60 см.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90х90 см.), нужное подчеркну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94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135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ые витрины (кубы 0,4х0,4х0,4), яч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шалка для одежды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иум (куб 0,5х0,5х0,5) г/п. 70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ллаж- стойк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ветильник (спот-бра)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рзин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веты декоративны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еодвойк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ьютер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дкокристалическая панель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итор 35”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чайник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юп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ренда конференц-зала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дополнительных знаков на фризовой панели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логотипа на фриз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ндистка,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олнительный пропуск бедж),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борка стенда (3 раза в день), 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а в каталоге выставки ч/б Надбавка за цвет 200%),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астие в конкурсе инновационных проектов,  1 ном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густационный конкурс, 1 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Энергообеспечение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допровод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220В, 0,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380В, 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жатый воздух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ливная канализация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Общая стоимость в рублях с НДС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  _______» __________________200  г.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567" w:right="284" w:gutter="0" w:header="0" w:top="56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" w:hAnsi="Times New Roman" w:cs="Times New Roman"/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esna@expo.vrn.ru" TargetMode="External"/><Relationship Id="rId7" Type="http://schemas.openxmlformats.org/officeDocument/2006/relationships/hyperlink" Target="mailto:expo@comch.ru" TargetMode="External"/><Relationship Id="rId8" Type="http://schemas.openxmlformats.org/officeDocument/2006/relationships/hyperlink" Target="http://www.expocentr.vrn.ru/" TargetMode="External"/><Relationship Id="rId9" Type="http://schemas.openxmlformats.org/officeDocument/2006/relationships/hyperlink" Target="http://www.agrovrn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12:00Z</dcterms:created>
  <dc:creator>Astro7</dc:creator>
  <dc:description/>
  <dc:language>en-US</dc:language>
  <cp:lastModifiedBy>Овсянников</cp:lastModifiedBy>
  <cp:lastPrinted>2004-11-29T14:54:00Z</cp:lastPrinted>
  <dcterms:modified xsi:type="dcterms:W3CDTF">2005-05-17T10:57:00Z</dcterms:modified>
  <cp:revision>10</cp:revision>
  <dc:subject/>
  <dc:title>Заявка</dc:title>
</cp:coreProperties>
</file>