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512" w:hRule="atLeast"/>
          <w:cantSplit w:val="true"/>
        </w:trPr>
        <w:tc>
          <w:tcPr>
            <w:tcW w:w="10881" w:type="dxa"/>
            <w:tcBorders>
              <w:bottom w:val="single" w:sz="4" w:space="0" w:color="000000"/>
            </w:tcBorders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5580"/>
              <w:gridCol w:w="2853"/>
            </w:tblGrid>
            <w:tr>
              <w:trPr>
                <w:trHeight w:val="1135" w:hRule="atLeast"/>
                <w:cantSplit w:val="true"/>
              </w:trPr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7" w:leader="none"/>
                      <w:tab w:val="left" w:pos="7639" w:leader="none"/>
                    </w:tabs>
                    <w:rPr>
                      <w:rFonts w:ascii="Arial" w:hAnsi="Arial" w:cs="Arial"/>
                      <w:sz w:val="25"/>
                      <w:szCs w:val="25"/>
                      <w:lang w:val="en-US"/>
                    </w:rPr>
                  </w:pPr>
                  <w:r>
                    <w:rPr/>
                    <w:object w:dxaOrig="9557" w:dyaOrig="6998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93.15pt;height:68.55pt" filled="f" o:ole="">
                        <v:imagedata r:id="rId3" o:title=""/>
                      </v:shape>
                      <o:OLEObject Type="Embed" ProgID="" ShapeID="ole_rId2" DrawAspect="Content" ObjectID="_1620649156" r:id="rId2"/>
                    </w:objec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0-й юбилейный агропромышленный форум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36"/>
                      <w:szCs w:val="36"/>
                    </w:rPr>
                  </w:pPr>
                  <w:r>
                    <w:rPr>
                      <w:b/>
                      <w:caps/>
                      <w:sz w:val="36"/>
                      <w:szCs w:val="36"/>
                    </w:rPr>
                    <w:t>«воронежагро-2005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оронеж  </w:t>
                  </w:r>
                  <w:r>
                    <w:rPr>
                      <w:cap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6-18 ноября 2005 г.</w:t>
                  </w:r>
                </w:p>
              </w:tc>
              <w:tc>
                <w:tcPr>
                  <w:tcW w:w="285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8"/>
                      <w:szCs w:val="28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388620</wp:posOffset>
                        </wp:positionH>
                        <wp:positionV relativeFrom="paragraph">
                          <wp:posOffset>82550</wp:posOffset>
                        </wp:positionV>
                        <wp:extent cx="754380" cy="591185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4380" cy="591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ЯВКА на дополнительные услуги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b/>
                <w:bCs/>
                <w:spacing w:val="2"/>
                <w:sz w:val="22"/>
              </w:rPr>
              <w:tab/>
              <w:t xml:space="preserve">                                                               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к представления заявки:</w:t>
            </w:r>
          </w:p>
          <w:p>
            <w:pPr>
              <w:pStyle w:val="Normal"/>
              <w:spacing w:before="20" w:after="0"/>
              <w:ind w:right="15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орма 3                                                                                                                                                  до 11 ноября</w:t>
            </w:r>
            <w:r>
              <w:rPr/>
              <w:t xml:space="preserve"> 2005 г.</w:t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0"/>
            </w:tblGrid>
            <w:tr>
              <w:trPr/>
              <w:tc>
                <w:tcPr>
                  <w:tcW w:w="10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ain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rFonts w:ascii="Arial" w:hAnsi="Arial" w:cs="Arial"/>
                      <w:spacing w:val="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Устроитель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Экспоцентр «Агробизнес Черноземья» ВГАУ</w:t>
                  </w:r>
                </w:p>
                <w:p>
                  <w:pPr>
                    <w:pStyle w:val="Adres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left="0" w:hanging="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Фактический адрес: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94087, Воронеж, ул. Тимирязева, дом. 13а,         </w:t>
                  </w:r>
                  <w:r>
                    <w:rPr>
                      <w:sz w:val="20"/>
                      <w:szCs w:val="20"/>
                    </w:rPr>
                    <w:t>ИНН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31208  </w:t>
                  </w:r>
                  <w:r>
                    <w:rPr>
                      <w:sz w:val="20"/>
                      <w:szCs w:val="20"/>
                    </w:rPr>
                    <w:t>КПП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1001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0732) 51-20-60, тел./факс (0732) 53-69-47, 53-87-75, 53-70-92 , 53-85-50 (многоканальный)</w:t>
                  </w:r>
                </w:p>
                <w:p>
                  <w:pPr>
                    <w:pStyle w:val="TextBodyIndent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 xml:space="preserve">E-mail: </w:t>
                  </w:r>
                  <w:hyperlink r:id="rId5"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viktorovs@expo.vrn.ru</w:t>
                    </w:r>
                  </w:hyperlink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 xml:space="preserve">;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vesna@expo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, </w:t>
                  </w:r>
                  <w:hyperlink r:id="rId7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@comch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8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www.expocentr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; </w:t>
                  </w:r>
                  <w:hyperlink r:id="rId9"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www.agrovrn.narod.ru</w:t>
                    </w:r>
                  </w:hyperlink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spacing w:before="20" w:after="0"/>
              <w:ind w:right="153" w:hanging="0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387"/>
              <w:gridCol w:w="2410"/>
              <w:gridCol w:w="16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Участни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егистрационный №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33" w:leader="none"/>
              </w:tabs>
              <w:ind w:left="1378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наименование организации)                                                                       (заполняет экспоцентр)</w:t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528"/>
              <w:gridCol w:w="882"/>
              <w:gridCol w:w="1732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Адрес для переписки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Факс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46"/>
              <w:gridCol w:w="3420"/>
              <w:gridCol w:w="425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Контактное лицо (Ф.И.О и тел.):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3546"/>
              <w:gridCol w:w="1260"/>
              <w:gridCol w:w="461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</w:p>
              </w:tc>
              <w:tc>
                <w:tcPr>
                  <w:tcW w:w="4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"/>
        <w:gridCol w:w="4819"/>
        <w:gridCol w:w="842"/>
        <w:gridCol w:w="9"/>
        <w:gridCol w:w="1701"/>
        <w:gridCol w:w="90"/>
        <w:gridCol w:w="1044"/>
        <w:gridCol w:w="36"/>
        <w:gridCol w:w="1773"/>
      </w:tblGrid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Отметьте галочкой нужное и проставьте количество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тоимость дополнительных услуг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уб. Р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Погрузо-разгрузочные работы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кран 8 тонн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кран 11 тонн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грузчик 2,5 тонны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рузчик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лежка грузоподъемностью до 1500 кг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лежка грузоподъемностью до 100 кг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Информация о параметрах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Вес единицы, 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абаритные размеры, в мм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Разгрузка 15 ноября 2005 года, Погрузка 18 ноября 2005 года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 разгрузке тракторов необходимо иметь траверсу</w:t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Подвеска и установка флагов, банеров, щитов,  и прочих рекламных материал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(по согласованию с устроителем)</w:t>
            </w:r>
          </w:p>
        </w:tc>
      </w:tr>
      <w:tr>
        <w:trPr>
          <w:trHeight w:val="1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утри выставочного павильона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1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фасаде выставочного павильона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10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территории павильона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территории прилегающей к павильону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ая стоимость в рублях РФ с НД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ЧАСТНИК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ись______________(________________________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(Ф.И.О. Руководителя организации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«_______» __________________200 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9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СТРОИТЕЛЬ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одпись_____________________(А.В. Белоусов) </w:t>
            </w:r>
          </w:p>
          <w:p>
            <w:pPr>
              <w:pStyle w:val="Style1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</w:rPr>
              <w:t>(Директор  экспоцентра)</w:t>
            </w:r>
          </w:p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(м.п.)                    «_______» __________________200 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Peterburg;Times New Roman" w:hAnsi="Peterburg;Times New Roman" w:cs="Peterburg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pacing w:val="-10"/>
      <w:sz w:val="18"/>
      <w:szCs w:val="18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viktorovs@expo.vrn.ru" TargetMode="External"/><Relationship Id="rId6" Type="http://schemas.openxmlformats.org/officeDocument/2006/relationships/hyperlink" Target="mailto:viktorovs@expo.vrn.ru" TargetMode="External"/><Relationship Id="rId7" Type="http://schemas.openxmlformats.org/officeDocument/2006/relationships/hyperlink" Target="mailto:expo@comch.ru" TargetMode="External"/><Relationship Id="rId8" Type="http://schemas.openxmlformats.org/officeDocument/2006/relationships/hyperlink" Target="http://www.expocentr.vrn.ru/" TargetMode="External"/><Relationship Id="rId9" Type="http://schemas.openxmlformats.org/officeDocument/2006/relationships/hyperlink" Target="http://www.agrovrn.naro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3:14:00Z</dcterms:created>
  <dc:creator>Andrey</dc:creator>
  <dc:description/>
  <dc:language>en-US</dc:language>
  <cp:lastModifiedBy>Овсянников</cp:lastModifiedBy>
  <cp:lastPrinted>2004-12-01T10:26:00Z</cp:lastPrinted>
  <dcterms:modified xsi:type="dcterms:W3CDTF">2005-05-17T10:59:00Z</dcterms:modified>
  <cp:revision>9</cp:revision>
  <dc:subject/>
  <dc:title>заявка на участие в выставке (приложение №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9027253</vt:r8>
  </property>
  <property fmtid="{D5CDD505-2E9C-101B-9397-08002B2CF9AE}" pid="3" name="_AuthorEmail">
    <vt:lpwstr>Anton@expo</vt:lpwstr>
  </property>
  <property fmtid="{D5CDD505-2E9C-101B-9397-08002B2CF9AE}" pid="4" name="_AuthorEmailDisplayName">
    <vt:lpwstr>Стрелков А.В.</vt:lpwstr>
  </property>
  <property fmtid="{D5CDD505-2E9C-101B-9397-08002B2CF9AE}" pid="5" name="_EmailSubject">
    <vt:lpwstr>Приложения к Вашим заявкам</vt:lpwstr>
  </property>
  <property fmtid="{D5CDD505-2E9C-101B-9397-08002B2CF9AE}" pid="6" name="_ReviewingToolsShownOnce">
    <vt:lpwstr/>
  </property>
</Properties>
</file>