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оведении конкурса инновационных проек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мышленных выставок Экспоцентра ВГА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устанавливает порядок проведения конкурса инновационных проектов и меры поощрения участников промышленных выставок, проводимых Экспоцентром ВГАУ.</w:t>
      </w:r>
    </w:p>
    <w:p>
      <w:pPr>
        <w:pStyle w:val="Normal"/>
        <w:ind w:firstLine="900"/>
        <w:jc w:val="center"/>
        <w:rPr/>
      </w:pPr>
      <w:r>
        <w:rPr>
          <w:rFonts w:cs="Arial" w:ascii="Arial" w:hAnsi="Arial"/>
          <w:b/>
        </w:rPr>
        <w:t>ЦЕЛЬ КОНКУРСА:</w:t>
      </w:r>
    </w:p>
    <w:p>
      <w:pPr>
        <w:pStyle w:val="Normal"/>
        <w:numPr>
          <w:ilvl w:val="0"/>
          <w:numId w:val="1"/>
        </w:numPr>
        <w:ind w:left="72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перспективных экспонатов – новых моделей оборудования, материалов, технологий, научных разработок, соответствующих качеством и надежностью современным мировым стандартам;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>
          <w:rFonts w:cs="Arial" w:ascii="Arial" w:hAnsi="Arial"/>
        </w:rPr>
        <w:t>оказать помощь в практической реализации на рынке научно-технической продукции, производимой в России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</w:rPr>
        <w:t>Организаторы конкурса:</w:t>
      </w:r>
      <w:r>
        <w:rPr>
          <w:rFonts w:cs="Arial" w:ascii="Arial" w:hAnsi="Arial"/>
        </w:rPr>
        <w:t xml:space="preserve"> главное управление агропромышленным комплексом администрации Воронежской области, ВГАУ, Экспоцентр «Агробизнес Черноземья».</w:t>
      </w:r>
    </w:p>
    <w:p>
      <w:pPr>
        <w:pStyle w:val="Normal"/>
        <w:ind w:firstLine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ПРОВЕДЕНИЯ КОНКУРСА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и конкурса могут стать предприятия-участники выставки бесплатно.  Для участия в конкурсе необходимо направить в комиссию заявку  установленной формы, краткое описание экспонатов, отзывы клиентов, дополнительные сведения, являющиеся по мнению участника важны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оненты могут подавать данные в оргкомитет как заблаговременно, так и во время прохождения выставки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ются инновационные проекты, отвечающие следующим требованиям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ные товары, оборудование, технологии и научные разработки должны отличать функциональность, полезность, универсальность, современные конструкторские, технологические, дизайнерские решения, качество и надежность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е появление продукции должно быть не ранее 2000 года (определяется датой получения первого разрешительного документа, удостоверяющего право производства и реализации соответствующей продукции)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, представившие проекты, должны иметь всю необходимую разрешительную документацию на право производства и реализации продукции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отбора проектов конкурсной комиссией могут быть востребованы документы, удостоверяющие права на объект интеллектуальной собственности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ная комиссия осуществляет оценку качества в соответствии с требованиями, действующими в отраслях, нормативно-технической документацией, по предложенной балльной системе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комитет может отказать в участии в конкурсе экспоната, характеристики которого требуют сложной дополнительной экспертизы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бедители конкурса - экспонаты, набравшие не менее 10 баллов, награждаются золотыми медалями Экспоцентра «За высокое качество» и дипломам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степ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и конкурса, информация о производителях и их продукции, отмеченной наградами Экспоцентра, передается в С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ценочный лис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ля работы экспертной коми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20"/>
        <w:gridCol w:w="2093"/>
        <w:gridCol w:w="1204"/>
        <w:gridCol w:w="2803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лонная оцен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кспер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практической полез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из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аналога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ьная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йный выпуск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ьност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аналога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ьная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ийный выпуск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щенность авторских пра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ент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вт. св-во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ияние на экологи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ительное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альное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ицательное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стетическая сторона, дизай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исное обслужива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лное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ность в производств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лное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клиентов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, опубликованные в пресс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1 балл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31:00Z</dcterms:created>
  <dc:creator>ASTRO3</dc:creator>
  <dc:description/>
  <dc:language>en-US</dc:language>
  <cp:lastModifiedBy>Овсянников</cp:lastModifiedBy>
  <cp:lastPrinted>2004-11-09T10:13:00Z</cp:lastPrinted>
  <dcterms:modified xsi:type="dcterms:W3CDTF">2005-08-30T10:33:00Z</dcterms:modified>
  <cp:revision>4</cp:revision>
  <dc:subject/>
  <dc:title>Положение</dc:title>
</cp:coreProperties>
</file>