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851"/>
        <w:gridCol w:w="1701"/>
        <w:gridCol w:w="1134"/>
        <w:gridCol w:w="1809"/>
      </w:tblGrid>
      <w:tr>
        <w:trPr>
          <w:trHeight w:val="4512" w:hRule="atLeast"/>
          <w:cantSplit w:val="true"/>
        </w:trPr>
        <w:tc>
          <w:tcPr>
            <w:tcW w:w="108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sz w:val="25"/>
                <w:szCs w:val="25"/>
                <w:lang w:val="en-US"/>
              </w:rPr>
              <w:object w:dxaOrig="5823" w:dyaOrig="75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9pt;height:63.05pt" filled="f" o:ole="">
                  <v:imagedata r:id="rId3" o:title=""/>
                </v:shape>
                <o:OLEObject Type="Embed" ProgID="" ShapeID="ole_rId2" DrawAspect="Content" ObjectID="_1174851381" r:id="rId2"/>
              </w:object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8930"/>
            </w:tblGrid>
            <w:tr>
              <w:trPr>
                <w:trHeight w:val="1135" w:hRule="atLeast"/>
                <w:cantSplit w:val="true"/>
              </w:trPr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я специализированная выстав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aps/>
                      <w:sz w:val="36"/>
                      <w:szCs w:val="36"/>
                    </w:rPr>
                    <w:t>«ВОРОНЕЖЭНЕРГО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оронеж  </w:t>
                  </w:r>
                  <w:r>
                    <w:rPr>
                      <w:cap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2-14 октября 2005 г.</w:t>
                  </w:r>
                </w:p>
              </w:tc>
              <w:tc>
                <w:tcPr>
                  <w:tcW w:w="893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5"/>
                      <w:szCs w:val="25"/>
                    </w:rPr>
                  </w:pPr>
                  <w:r>
                    <w:rPr>
                      <w:rFonts w:cs="Arial" w:ascii="Arial" w:hAnsi="Arial"/>
                      <w:sz w:val="25"/>
                      <w:szCs w:val="25"/>
                    </w:rPr>
                  </w:r>
                </w:p>
              </w:tc>
            </w:tr>
          </w:tbl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ЯВКА на дополнительное оборудование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836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sz w:val="22"/>
              </w:rPr>
              <w:tab/>
              <w:t xml:space="preserve">                                                               </w:t>
            </w:r>
          </w:p>
          <w:p>
            <w:pPr>
              <w:pStyle w:val="Normal"/>
              <w:spacing w:before="20" w:after="0"/>
              <w:ind w:right="15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орма 2                                                                                                                          Срок подачи заявки до 5 октября</w:t>
            </w:r>
            <w:r>
              <w:rPr/>
              <w:t xml:space="preserve"> 2005 г.</w:t>
            </w:r>
          </w:p>
          <w:tbl>
            <w:tblPr>
              <w:tblW w:w="10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0"/>
            </w:tblGrid>
            <w:tr>
              <w:trPr/>
              <w:tc>
                <w:tcPr>
                  <w:tcW w:w="10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ain"/>
                    <w:tabs>
                      <w:tab w:val="clear" w:pos="708"/>
                      <w:tab w:val="left" w:pos="0" w:leader="none"/>
                    </w:tabs>
                    <w:ind w:hanging="0"/>
                    <w:rPr>
                      <w:rFonts w:ascii="Arial" w:hAnsi="Arial" w:cs="Arial"/>
                      <w:spacing w:val="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Устроитель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Экспоцентр «Агробизнес Черноземья» ВГАУ</w:t>
                  </w:r>
                </w:p>
                <w:p>
                  <w:pPr>
                    <w:pStyle w:val="Adres"/>
                    <w:tabs>
                      <w:tab w:val="clear" w:pos="708"/>
                      <w:tab w:val="left" w:pos="0" w:leader="none"/>
                    </w:tabs>
                    <w:spacing w:lineRule="auto" w:line="240"/>
                    <w:ind w:left="0" w:hanging="0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Фактический адрес: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94087, Воронеж, ул. Тимирязева, дом. 13а,         </w:t>
                  </w:r>
                  <w:r>
                    <w:rPr>
                      <w:sz w:val="20"/>
                      <w:szCs w:val="20"/>
                    </w:rPr>
                    <w:t>ИНН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31208  </w:t>
                  </w:r>
                  <w:r>
                    <w:rPr>
                      <w:sz w:val="20"/>
                      <w:szCs w:val="20"/>
                    </w:rPr>
                    <w:t>КПП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1001</w:t>
                  </w:r>
                </w:p>
                <w:p>
                  <w:pPr>
                    <w:pStyle w:val="TextBodyInden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0732) 51-20-60, тел./факс (0732) 53-69-47, 53-87-75, 53-70-92 , 53-85-50 (многоканальный)</w:t>
                  </w:r>
                </w:p>
                <w:p>
                  <w:pPr>
                    <w:pStyle w:val="TextBodyInden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garry@expo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,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expo@comch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www.expocentr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20" w:after="0"/>
              <w:ind w:right="153" w:hanging="0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5387"/>
              <w:gridCol w:w="2410"/>
              <w:gridCol w:w="1621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Участник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егистрационный №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33" w:leader="none"/>
              </w:tabs>
              <w:ind w:left="137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(наименование организации)              </w:t>
            </w:r>
            <w:r>
              <w:rPr/>
              <w:t xml:space="preserve">                                                                                      (заполняет экспоцентр)</w:t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528"/>
              <w:gridCol w:w="882"/>
              <w:gridCol w:w="1732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дрес для переписки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Факс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746"/>
              <w:gridCol w:w="3420"/>
              <w:gridCol w:w="425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елефон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онтактное лицо (Ф.И.О и тел.):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3546"/>
              <w:gridCol w:w="1260"/>
              <w:gridCol w:w="461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E-mail: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Http:</w:t>
                  </w:r>
                </w:p>
              </w:tc>
              <w:tc>
                <w:tcPr>
                  <w:tcW w:w="4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</w:r>
                </w:p>
              </w:tc>
            </w:tr>
          </w:tbl>
          <w:p>
            <w:pPr>
              <w:pStyle w:val="Heading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тметьте галочкой нужное и проставьте количество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тоимость дополнительного оборудования и услуг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уб.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Кол-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верь с замком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вровое покрытие, м.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навес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ул пластиковый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тол (</w:t>
            </w:r>
            <w:r>
              <w:rPr>
                <w:rFonts w:eastAsia="Symbol" w:cs="Symbol" w:ascii="Symbol" w:hAnsi="Symbol"/>
                <w:sz w:val="19"/>
                <w:szCs w:val="19"/>
              </w:rPr>
              <w:t></w:t>
            </w:r>
            <w:r>
              <w:rPr>
                <w:rFonts w:cs="Arial" w:ascii="Arial" w:hAnsi="Arial"/>
                <w:sz w:val="19"/>
                <w:szCs w:val="19"/>
              </w:rPr>
              <w:t xml:space="preserve"> 80 см., </w:t>
            </w:r>
            <w:r>
              <w:rPr>
                <w:rFonts w:eastAsia="Symbol" w:cs="Symbol" w:ascii="Symbol" w:hAnsi="Symbol"/>
                <w:sz w:val="19"/>
                <w:szCs w:val="19"/>
              </w:rPr>
              <w:t></w:t>
            </w:r>
            <w:r>
              <w:rPr>
                <w:rFonts w:cs="Arial" w:ascii="Arial" w:hAnsi="Arial"/>
                <w:sz w:val="19"/>
                <w:szCs w:val="19"/>
              </w:rPr>
              <w:t xml:space="preserve"> 110х60 см.,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9"/>
                <w:szCs w:val="19"/>
              </w:rPr>
              <w:t>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90х90 см.), нужное подчеркну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клянная витрина с замком (1840х940х4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Стеклянная витрина с замком (1840х1350х4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клянные витрины (кубы 0,4х0,4х0,4), яче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шалка для одежды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иум (куб 0,5х0,5х0,5) г/п. 70 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ллаж- стойка для бумаг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ветильник (спот-бра)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рзина для бумаг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веты декоративные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деодвойка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ьютер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Жидкокристаллическая панель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итор 35”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лектрочайник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юп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</w:rPr>
              <w:t>Услуги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ренда конференц-зала,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дополнительных знаков на фризовой панели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щение логотипа на фризе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ендистка,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олнительный пропуск бедж),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борка стенда (3 раза в день), м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а в каталоге выставки ч/б Надбавка за цвет 200%), 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астие в конкурсе инновационных проектов,  1 номин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густационный конкурс, 1 пози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sz w:val="19"/>
                <w:szCs w:val="19"/>
              </w:rPr>
              <w:t>Энергообеспечение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допровод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лектропитание 220В, 0,5 квт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лектропитание 380В, 5 квт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жатый воздух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ливная канализация, то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Общая стоимость в рублях с НДС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=</w:t>
            </w:r>
          </w:p>
        </w:tc>
      </w:tr>
      <w:tr>
        <w:trPr>
          <w:trHeight w:val="58" w:hRule="atLeast"/>
          <w:cantSplit w:val="true"/>
        </w:trPr>
        <w:tc>
          <w:tcPr>
            <w:tcW w:w="5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ЧАСТНИК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ись______________(________________________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(Ф.И.О. Руководителя организации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м.п.)                  «_______» __________________200 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УСТРОИТЕЛЬ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одпись_____________________(А.В. Белоусов) 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</w:t>
            </w:r>
            <w:r>
              <w:rPr>
                <w:rFonts w:cs="Arial" w:ascii="Arial" w:hAnsi="Arial"/>
                <w:sz w:val="19"/>
                <w:szCs w:val="19"/>
              </w:rPr>
              <w:t>(Директор  экспоцентра)</w:t>
            </w:r>
          </w:p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м.п.)                    _______» __________________200  г.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567" w:right="284" w:gutter="0" w:header="0" w:top="56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Times New Roman" w:cs="Peterburg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Times New Roman" w:hAnsi="Times New Roman" w:cs="Times New Roman"/>
      <w:spacing w:val="-10"/>
      <w:sz w:val="18"/>
      <w:szCs w:val="18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arry@expo.vrn.ru" TargetMode="External"/><Relationship Id="rId5" Type="http://schemas.openxmlformats.org/officeDocument/2006/relationships/hyperlink" Target="mailto:expo@comch.ru" TargetMode="External"/><Relationship Id="rId6" Type="http://schemas.openxmlformats.org/officeDocument/2006/relationships/hyperlink" Target="http://www.expocentr.vr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5:19:00Z</dcterms:created>
  <dc:creator>Astro7</dc:creator>
  <dc:description/>
  <dc:language>en-US</dc:language>
  <cp:lastModifiedBy>ASTRO_9</cp:lastModifiedBy>
  <cp:lastPrinted>2005-05-13T09:41:00Z</cp:lastPrinted>
  <dcterms:modified xsi:type="dcterms:W3CDTF">2005-05-13T05:43:00Z</dcterms:modified>
  <cp:revision>5</cp:revision>
  <dc:subject/>
  <dc:title>Заявка</dc:title>
</cp:coreProperties>
</file>