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jc w:val="center"/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5823" w:dyaOrig="750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8.9pt;height:63.05pt" filled="f" o:ole="">
                        <v:imagedata r:id="rId3" o:title=""/>
                      </v:shape>
                      <o:OLEObject Type="Embed" ProgID="" ShapeID="ole_rId2" DrawAspect="Content" ObjectID="_1342215630" r:id="rId2"/>
                    </w:objec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ЭНЕРГО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5                                                                                                                                                  до 5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3-85-50 (многоканальный), тел./факс (0732) 53-69-47, 53-87-75, 53-70-92 , 51-20-60 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garry</w:t>
                    </w:r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наименование организации)                                                                       (за</w:t>
            </w:r>
            <w:r>
              <w:rPr/>
              <w:t>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полнительных 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ата выезд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ронирование гостиниц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дно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ух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сто в двухместном но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Ф. И.О. для бронирования гостиницы и бей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для включения в каталог</w:t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" w:hAnsi="Peterburg" w:cs="Peterburg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ktorovs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13:00Z</dcterms:created>
  <dc:creator>Andrey</dc:creator>
  <dc:description/>
  <dc:language>en-US</dc:language>
  <cp:lastModifiedBy>ASTRO_9</cp:lastModifiedBy>
  <cp:lastPrinted>2004-12-01T10:26:00Z</cp:lastPrinted>
  <dcterms:modified xsi:type="dcterms:W3CDTF">2005-05-04T06:19:00Z</dcterms:modified>
  <cp:revision>5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