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4512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object w:dxaOrig="6151" w:dyaOrig="7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5pt;height:62.8pt" filled="f" o:ole="">
                  <v:imagedata r:id="rId3" o:title=""/>
                </v:shape>
                <o:OLEObject Type="Embed" ProgID="" ShapeID="ole_rId2" DrawAspect="Content" ObjectID="_251612423" r:id="rId2"/>
              </w:object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СТРОЙТЕХ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</w:rPr>
              <w:t>ЗАЯВКА на дополнительное оборудование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0"/>
              <w:ind w:right="15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2                                                                                                                          Срок подачи заявки до 7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cherry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наименование организации)              </w:t>
            </w:r>
            <w:r>
              <w:rPr/>
              <w:t xml:space="preserve">               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тоимость дополнительного оборудования и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ерь с замком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вровое покрытие, 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навес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ул пластиковы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ол (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Arial" w:ascii="Arial" w:hAnsi="Arial"/>
                <w:sz w:val="19"/>
                <w:szCs w:val="19"/>
              </w:rPr>
              <w:t xml:space="preserve"> 80 см., </w:t>
            </w: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cs="Arial" w:ascii="Arial" w:hAnsi="Arial"/>
                <w:sz w:val="19"/>
                <w:szCs w:val="19"/>
              </w:rPr>
              <w:t xml:space="preserve"> 110х60 см.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90х90 см.), нужное подчеркну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94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135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ые витрины (кубы 0,4х0,4х0,4), яч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шалка для одежды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иум (куб 0,5х0,5х0,5) г/п. 70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ллаж- стойк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етильник (спот-бра)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рзин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веты декоративны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еодвой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ьютер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дкокристалическая панель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итор 35”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чайник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юп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ренда конференц-зала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дополнительных знаков на фризовой панели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логотипа на фриз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ндистка,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олнительный пропуск бедж),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борка стенда (3 раза в день), 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а в каталоге выставки ч/б Надбавка за цвет 200%),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астие в конкурсе инновационных проектов,  1 ном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густационный конкурс, 1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Энергообеспечение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допровод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220В, 0,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380В, 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жатый воздух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ливная канализация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Общая стоимость в рублях с НД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  _______» __________________200  г.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567" w:right="284" w:gutter="0" w:header="0" w:top="56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" w:hAnsi="Times New Roman" w:cs="Times New Roman"/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ktorovs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11:00Z</dcterms:created>
  <dc:creator>Astro7</dc:creator>
  <dc:description/>
  <dc:language>en-US</dc:language>
  <cp:lastModifiedBy>Андрей</cp:lastModifiedBy>
  <cp:lastPrinted>2004-11-29T14:54:00Z</cp:lastPrinted>
  <dcterms:modified xsi:type="dcterms:W3CDTF">2005-05-11T10:25:00Z</dcterms:modified>
  <cp:revision>4</cp:revision>
  <dc:subject/>
  <dc:title>Заявка</dc:title>
</cp:coreProperties>
</file>