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930"/>
            </w:tblGrid>
            <w:tr>
              <w:trPr>
                <w:trHeight w:val="1135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jc w:val="center"/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6151" w:dyaOrig="7526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1.65pt;height:62.8pt" filled="f" o:ole="">
                        <v:imagedata r:id="rId3" o:title=""/>
                      </v:shape>
                      <o:OLEObject Type="Embed" ProgID="" ShapeID="ole_rId2" DrawAspect="Content" ObjectID="_85155389" r:id="rId2"/>
                    </w:objec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6-я специализированная выстав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СТРОЙТЕХ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-14 октября 2005 г.</w:t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рма 5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  до 7 окт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cherry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полнительных 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ата выезд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Бронирование гостиниц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дно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ух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сто в двухместном но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Ф. И.О. для бронирования гостиницы и бейд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для включения в каталог</w:t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ktorovs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5:15:00Z</dcterms:created>
  <dc:creator>Andrey</dc:creator>
  <dc:description/>
  <dc:language>en-US</dc:language>
  <cp:lastModifiedBy>Андрей</cp:lastModifiedBy>
  <cp:lastPrinted>2004-12-01T10:26:00Z</cp:lastPrinted>
  <dcterms:modified xsi:type="dcterms:W3CDTF">2005-05-05T05:15:00Z</dcterms:modified>
  <cp:revision>2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